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4</w:t>
      </w:r>
      <w:r>
        <w:rPr>
          <w:rFonts w:eastAsia="Symbol" w:cs="Symbol" w:ascii="Symbol" w:hAnsi="Symbol"/>
        </w:rPr>
        <w:t></w:t>
      </w:r>
      <w:r>
        <w:rPr/>
        <w:t>75*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785:658.382.3:006.354   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РМИЧЕСКАЯ ОБРАБОТКА МЕТАЛ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Общие</w:t>
      </w:r>
      <w:r>
        <w:rPr>
          <w:b/>
          <w:lang w:val="en-US"/>
        </w:rPr>
        <w:t xml:space="preserve"> </w:t>
      </w:r>
      <w:r>
        <w:rPr>
          <w:b/>
        </w:rPr>
        <w:t>требования</w:t>
      </w:r>
      <w:r>
        <w:rPr>
          <w:b/>
          <w:lang w:val="en-US"/>
        </w:rPr>
        <w:t xml:space="preserve"> </w:t>
      </w:r>
      <w:r>
        <w:rPr>
          <w:b/>
        </w:rPr>
        <w:t>безопасности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Heat treatment of metal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Постановлением Государственного комитета стандартов Совета Министров СССР от 30 сентября 1975 г. № 2543 дата введения установлена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01.07.76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Постановлением Госстандарта СССР № 5640 от 25.12.81 снято ограничение срока действ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* </w:t>
      </w:r>
      <w:r>
        <w:rPr>
          <w:i/>
        </w:rPr>
        <w:t>Издание (октябрь 2000 г.) с Изменением № 1, утвержденным в августе 1982 г. (ИУС 12—82)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все процессы термической и химико-термической обработки металлов и устанавливает общие требования безопасности при их осуществле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и проведении процессов термической и химико-термической обработки должны быть предусмотрены меры защиты работающих от возможного действия опасных и вредных производственных факторов по ГОСТ 12.0.003—74, указанных в приложении. Концентрации веществ, обладающих вредными свойствами и уровни физических опасных и вредных производственных факторов не должны превышать значений, установленных санитарными нормами.</w:t>
      </w:r>
    </w:p>
    <w:p>
      <w:pPr>
        <w:pStyle w:val="Normal"/>
        <w:ind w:firstLine="284"/>
        <w:rPr/>
      </w:pPr>
      <w:r>
        <w:rPr/>
        <w:t>1.2. Производственное оборудование метрических цехов и участков должно соответствовать требованиям ГОСТ 12.2.003—91 и настоящего стандарта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ри разработке технологических процессов термической обработки металлов необходимо учитывать требования ГОСТ 12.3.002—75 и настоящего стандарта.</w:t>
      </w:r>
    </w:p>
    <w:p>
      <w:pPr>
        <w:pStyle w:val="Normal"/>
        <w:ind w:firstLine="284"/>
        <w:rPr/>
      </w:pPr>
      <w:r>
        <w:rPr/>
        <w:t>2.2. В целях контроля процессов подготовки изделий к термической обработке, контроля и регулирования параметров термической обработки металлов (температуры, давления в рабочем пространстве печи, содержания компонентов в газовой среде и т.д.) необходимо применять блокировку, а также средства световой и звуковой сигнализации о нарушениях технологического процесса, могущих привести к возникновению аварийной ситуации.</w:t>
      </w:r>
    </w:p>
    <w:p>
      <w:pPr>
        <w:pStyle w:val="Normal"/>
        <w:ind w:firstLine="284"/>
        <w:rPr/>
      </w:pPr>
      <w:r>
        <w:rPr/>
        <w:t>2.3. При подготовке изделий и деталей к термической обработке (нанесение защитных паст, травление, обезжиривание и др.) и при проведении термической обработки с применением веществ, обладающих токсичными, пожаро- и взрывоопасными свойствами (керосина, масел, расплавов солей и металлов, жидких сред), применяемых при закалке и отпуске, должна быть исключена возможность воздействия этих веществ на работающих.</w:t>
      </w:r>
    </w:p>
    <w:p>
      <w:pPr>
        <w:pStyle w:val="Normal"/>
        <w:ind w:firstLine="284"/>
        <w:rPr/>
      </w:pPr>
      <w:r>
        <w:rPr/>
        <w:t>При работе с пожароопасными жидкими средами, применяемыми при закалке и отпуске, должны соблюдаться требования пожарной безопасности.</w:t>
      </w:r>
    </w:p>
    <w:p>
      <w:pPr>
        <w:pStyle w:val="Normal"/>
        <w:ind w:firstLine="284"/>
        <w:rPr/>
      </w:pPr>
      <w:r>
        <w:rPr/>
        <w:t>2.4. Нагретые в процессе термической обработки изделия и детали необходимо размещать в местах, оборудованных эффективной вытяжной вентиляцией, или специально оборудованных охладительных помещениях или устройствах.</w:t>
      </w:r>
    </w:p>
    <w:p>
      <w:pPr>
        <w:pStyle w:val="Normal"/>
        <w:ind w:firstLine="284"/>
        <w:rPr/>
      </w:pPr>
      <w:r>
        <w:rPr/>
        <w:t>2.5. Места возможного выделения в воздушную среду производственных помещений веществ, обладающих токсичными пожаро- и взрывоопасными свойствами, и пылей должны быть снабжены вытяжной механической вентиляцией во взрывозащищенном исполнении.</w:t>
      </w:r>
    </w:p>
    <w:p>
      <w:pPr>
        <w:pStyle w:val="Normal"/>
        <w:ind w:firstLine="284"/>
        <w:rPr/>
      </w:pPr>
      <w:r>
        <w:rPr/>
        <w:t>2.6. При разработке технологических процессов термической и химико-термической обработки металлов должны предусматриваться оптимальные режимы работы оборудования, обеспечивающие:</w:t>
      </w:r>
    </w:p>
    <w:p>
      <w:pPr>
        <w:pStyle w:val="Normal"/>
        <w:ind w:firstLine="284"/>
        <w:rPr/>
      </w:pPr>
      <w:r>
        <w:rPr/>
        <w:t>непрерывность технологического процесса;</w:t>
      </w:r>
    </w:p>
    <w:p>
      <w:pPr>
        <w:pStyle w:val="Normal"/>
        <w:ind w:firstLine="284"/>
        <w:rPr/>
      </w:pPr>
      <w:r>
        <w:rPr/>
        <w:t>рациональный ритм работы людей, выполняющих отдельные технологические операции;</w:t>
      </w:r>
    </w:p>
    <w:p>
      <w:pPr>
        <w:pStyle w:val="Normal"/>
        <w:ind w:firstLine="284"/>
        <w:rPr/>
      </w:pPr>
      <w:r>
        <w:rPr/>
        <w:t>исключение возможности создания аварийной обстановки.</w:t>
      </w:r>
    </w:p>
    <w:p>
      <w:pPr>
        <w:pStyle w:val="Normal"/>
        <w:ind w:firstLine="284"/>
        <w:rPr/>
      </w:pPr>
      <w:r>
        <w:rPr/>
        <w:t>При применении горючих атмосфер во всем температурном диапазоне процессов термической и химико-термической обработки конструкция оборудования и порядок работы на нем (герметизация рабочего пространства, продувка нейтральным газом тамбуров проходных агрегатов и контейнеров шахтных печей перед открыванием крышек при рабочей температуре, наличие запальников у наружных дверец проходных агрегатов и др.) должны обеспечивать безопасные условия тру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7. Система газопроводов в термических цехах должна быть выполнена в соответствии с требованиями действующих строительных норм и правил, утвержденных в установленном порядке.</w:t>
      </w:r>
    </w:p>
    <w:p>
      <w:pPr>
        <w:pStyle w:val="Normal"/>
        <w:ind w:firstLine="284"/>
        <w:rPr/>
      </w:pPr>
      <w:r>
        <w:rPr/>
        <w:t>2.8. Система газопроводов перед заполнением их горючими газами и смесями должна быть продута негорючими или инертными газами при повышенном давлении.</w:t>
      </w:r>
    </w:p>
    <w:p>
      <w:pPr>
        <w:pStyle w:val="Normal"/>
        <w:ind w:firstLine="284"/>
        <w:rPr/>
      </w:pPr>
      <w:r>
        <w:rPr/>
        <w:t>2.9. Газопроводы должны быть окрашены по ГОСТ 14202—69.</w:t>
      </w:r>
    </w:p>
    <w:p>
      <w:pPr>
        <w:pStyle w:val="Normal"/>
        <w:ind w:firstLine="284"/>
        <w:rPr/>
      </w:pPr>
      <w:r>
        <w:rPr/>
        <w:t>2.10. Во всех случаях возникновения аварийных ситуаций при ведении технологического процесса (перегрев закалочной среды, обнаружение в воздухе цианистого водорода и других вредных веществ выше предельно допустимых концентраций, прекращение подачи воздуха к форсунке газовой горелки термической печи и т.п.) работу следует немедленно прекратить и принять меры к устранению аварийной ситуации. Ведение технологического процесса следует продолжать только после того, как будет выяснена причина, создавшая аварийную обстановку и будут приняты меры по ее устранению.</w:t>
      </w:r>
    </w:p>
    <w:p>
      <w:pPr>
        <w:pStyle w:val="Normal"/>
        <w:ind w:firstLine="284"/>
        <w:rPr/>
      </w:pPr>
      <w:r>
        <w:rPr/>
        <w:t>2.11. Не допускается соединения в одну систему воздуховодов местных отсосов от цианистых и кислых ван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К ПРОИЗВОДСТВЕННЫМ ПОМЕЩЕНИЯ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Участок травления металлов, участок цианирования, жидкостного азотирования и свинцовых печей-ванн, а также участки подготовки твердого карбюризатора, диффузионной металлизации и борирования, если они расположены вне потока, должны быть отделены от других участков отделения (цехов) производства термической обработки металлов.</w:t>
      </w:r>
    </w:p>
    <w:p>
      <w:pPr>
        <w:pStyle w:val="Normal"/>
        <w:ind w:firstLine="284"/>
        <w:rPr/>
      </w:pPr>
      <w:r>
        <w:rPr/>
        <w:t>3.2. Отделка потолков и стен помещения участков травления, цианирования, жидкостного азотирования и свинцовых печей-ванн должна допускать систематическую мокрую уборку.</w:t>
      </w:r>
    </w:p>
    <w:p>
      <w:pPr>
        <w:pStyle w:val="Normal"/>
        <w:ind w:firstLine="284"/>
        <w:rPr/>
      </w:pPr>
      <w:r>
        <w:rPr/>
        <w:t>3.3. Помещения и воздуховоды от местных отсосов должны очищаться от пыли, чтобы количество взвешенной в воздухе и осевшей пыли не могло образовать взрывоопасную пылевоздушную смесь в объеме более 1 % объема помещ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К ТЕХНОЛОГИЧЕСКИМ МАТЕРИАЛ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Для нагревательных устройств должны применяться газообразное топливо и электрическая энергия. Применение твердого и жидкого топлива допускается в технически обоснованных случаях.</w:t>
      </w:r>
    </w:p>
    <w:p>
      <w:pPr>
        <w:pStyle w:val="Normal"/>
        <w:ind w:firstLine="284"/>
        <w:rPr/>
      </w:pPr>
      <w:r>
        <w:rPr/>
        <w:t>4.2. При термической и химико-термической обработке должны применяться масла, кислоты, соли, щелочи и другие химические вещества, на которые утверждена нормативно-техническая документация.</w:t>
      </w:r>
    </w:p>
    <w:p>
      <w:pPr>
        <w:pStyle w:val="Normal"/>
        <w:ind w:firstLine="284"/>
        <w:rPr/>
      </w:pPr>
      <w:r>
        <w:rPr/>
        <w:t>4.3. При термической обработке металлов необходимо применять пожаробезопасные жидкости и материалы. В отдельных случаях по согласованию с органами пожарного надзора могут применяться горючие жидкости.</w:t>
      </w:r>
    </w:p>
    <w:p>
      <w:pPr>
        <w:pStyle w:val="Normal"/>
        <w:ind w:firstLine="284"/>
        <w:rPr/>
      </w:pPr>
      <w:r>
        <w:rPr/>
        <w:t>4.4. Применение ядовитых солей возможно только в технически обоснованных случаях и по согласованию с органами Государственного санитарного надзора.</w:t>
      </w:r>
    </w:p>
    <w:p>
      <w:pPr>
        <w:pStyle w:val="Normal"/>
        <w:ind w:firstLine="284"/>
        <w:rPr/>
      </w:pPr>
      <w:r>
        <w:rPr/>
        <w:t>4.5. Ядовитые соли для термической обработки должны использоваться в гранулированном виде. Использование ядовитых солей в порошках допускается с разрешения органов Государственного санитарного надзора.</w:t>
      </w:r>
    </w:p>
    <w:p>
      <w:pPr>
        <w:pStyle w:val="Normal"/>
        <w:ind w:firstLine="284"/>
        <w:rPr/>
      </w:pPr>
      <w:r>
        <w:rPr/>
        <w:t>4.6. Применение расплавов калийной и натриевой селитры в качестве нагревательных сред при закалке легких сплавов допускается в исключительных, технически обоснованных случаях по согласованию с органами пожарного надзора.</w:t>
      </w:r>
    </w:p>
    <w:p>
      <w:pPr>
        <w:pStyle w:val="Normal"/>
        <w:ind w:firstLine="284"/>
        <w:rPr/>
      </w:pPr>
      <w:r>
        <w:rPr/>
        <w:t>4.7. Применение новых видов: топлива, нагревательных и охладительных сред, защитных сред, новых карбюризаторов и других химических веществ допускается только после согласования с органами государственного надз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5. ТРЕБОВАНИЯ К РАЗМЕЩЕНИЮ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ЕННОГО ОБОРУДОВА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Закалочные масляные ванны должны иметь сборные емкости для 100 % слива масла. Соединительные маслопроводы должны быть рассчитаны из условия возможности слива масла из бака в случае аварии не более, чем за 10 мин. Закалочные масляные ванны должны быть оборудованы установками пожаротушения.</w:t>
      </w:r>
    </w:p>
    <w:p>
      <w:pPr>
        <w:pStyle w:val="Normal"/>
        <w:ind w:firstLine="284"/>
        <w:rPr/>
      </w:pPr>
      <w:r>
        <w:rPr/>
        <w:t>5.2. Газоприготовительные установки следует размещать в одном помещении с печами, потребляющими газовые атмосферы, или в отдельном помещении.</w:t>
      </w:r>
    </w:p>
    <w:p>
      <w:pPr>
        <w:pStyle w:val="Normal"/>
        <w:ind w:firstLine="284"/>
        <w:rPr/>
      </w:pPr>
      <w:r>
        <w:rPr/>
        <w:t>5.3. Закалочные баки, соляные и травильные ванны, шахтные печи, установленные в приямках, должны выступать над уровнем пола на высоту 1,0 м. В случае меньшей высоты такое оборудование должно быть ограждено барьером.</w:t>
      </w:r>
    </w:p>
    <w:p>
      <w:pPr>
        <w:pStyle w:val="Normal"/>
        <w:ind w:firstLine="284"/>
        <w:rPr/>
      </w:pPr>
      <w:r>
        <w:rPr/>
        <w:t>5.4. Рабочие проемы нагревательных печей, печей-ванн и других термических агрегатов, а также оборудование для их обслуживания (манипуляторы, кантователи и т.п.) должны быть обеспечены устройствами и приспособлениями для защиты работающих от теплового облучения. Температура нагретых поверхностей оборудования и ограждений не должна превышать значений, установленных действующими санитарными нормами.</w:t>
      </w:r>
    </w:p>
    <w:p>
      <w:pPr>
        <w:pStyle w:val="Normal"/>
        <w:ind w:firstLine="284"/>
        <w:rPr/>
      </w:pPr>
      <w:r>
        <w:rPr/>
        <w:t>Интенсивность теплового облучения на рабочих местах не должна превышать 300 ккал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6. ТРЕБОВАНИЯ К ХРАНЕНИЮ И ТРАНСПОРТИРОВАНИЮ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СХОДНЫХ МАТЕРИАЛОВ, ОБРАБАТЫВАЕМЫХ ИЗДЕЛ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ОТХОДОВ ПРОИЗВОДСТВ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1. Доставка в цех изделий для термической обработки, а также масел, кислот, щелочей и других химических материалов, применяемых при подготовке изделий к термической обработке и в процессах термической обработки, должна осуществляться способами, исключающими опасность травматизма, физического перенапряжения, возможности интоксикации, загрязнения тела и одежды работающих, а также загрязнения помещения и воздуха в них.</w:t>
      </w:r>
    </w:p>
    <w:p>
      <w:pPr>
        <w:pStyle w:val="Normal"/>
        <w:ind w:firstLine="284"/>
        <w:rPr/>
      </w:pPr>
      <w:r>
        <w:rPr/>
        <w:t>Тара, используемая для транспортирования сильнодействующих ядовитых веществ, после опорожнения должна храниться в специально отведенных местах.</w:t>
      </w:r>
    </w:p>
    <w:p>
      <w:pPr>
        <w:pStyle w:val="Normal"/>
        <w:ind w:firstLine="284"/>
        <w:rPr/>
      </w:pPr>
      <w:r>
        <w:rPr/>
        <w:t>6.2. Погрузка изделий и деталей массой более 20 кг на транспортные средства и загрузка их должны осуществляться погрузочно-разгрузочными устройствами.</w:t>
      </w:r>
    </w:p>
    <w:p>
      <w:pPr>
        <w:pStyle w:val="Normal"/>
        <w:ind w:firstLine="284"/>
        <w:rPr/>
      </w:pPr>
      <w:r>
        <w:rPr/>
        <w:t>Для транспортирования этих изделий и деталей в цехах следует применять электрокары, подвесные и толкательные конвейеры и другие виды транспорта.</w:t>
      </w:r>
    </w:p>
    <w:p>
      <w:pPr>
        <w:pStyle w:val="Normal"/>
        <w:ind w:firstLine="284"/>
        <w:rPr/>
      </w:pPr>
      <w:r>
        <w:rPr/>
        <w:t>6.3. Сбор, сортировка и кратковременное хранение отходов, образовавшихся при термической и химико-термической обработке металлов, должны производиться в термических цехах и участках в специально отведенных для этого местах.</w:t>
      </w:r>
    </w:p>
    <w:p>
      <w:pPr>
        <w:pStyle w:val="Normal"/>
        <w:ind w:firstLine="284"/>
        <w:rPr/>
      </w:pPr>
      <w:r>
        <w:rPr/>
        <w:t>Отходы, содержащие сильнодействующие ядовитые вещества, следует хранить в специальных изолированных помещениях, в емкостях (бункерах, закромах, чанах и т. п.), снабженных специальными устройствами, исключающими загрязнение почвы, подземных вод, атмосферного воздуха.</w:t>
      </w:r>
    </w:p>
    <w:p>
      <w:pPr>
        <w:pStyle w:val="Normal"/>
        <w:ind w:firstLine="284"/>
        <w:rPr/>
      </w:pPr>
      <w:r>
        <w:rPr/>
        <w:t>6.4. Удаление твердых отходов, слив отработанных кислотных, щелочных, цианистых и других растворов, обладающих токсичными свойствами, следует производить после их нейтрализации в соответствии с нормами и правилами, утвержденными Министерством здравоохранения СССР.</w:t>
      </w:r>
    </w:p>
    <w:p>
      <w:pPr>
        <w:pStyle w:val="Normal"/>
        <w:ind w:firstLine="284"/>
        <w:rPr/>
      </w:pPr>
      <w:r>
        <w:rPr/>
        <w:t>6.5. Изделия, подлежащие термической обработке, и обработанные изделия, химические и другие материалы, применяемые как в процессе термической обработки металлов, так и в процессе подготовки их к термической обработке, должны храниться в специально отведенных для них помещениях или площадках.</w:t>
      </w:r>
    </w:p>
    <w:p>
      <w:pPr>
        <w:pStyle w:val="Normal"/>
        <w:ind w:firstLine="284"/>
        <w:rPr/>
      </w:pPr>
      <w:r>
        <w:rPr/>
        <w:t>6.6. Кислоты, щелочи, легковоспламеняющиеся и горючие жидкости, используемые в количестве более 400 кг в рабочую смену, должны подаваться к рабочим местам по трубопроводам, выполненным из материалов, стойких к действию транспортируемых веществ. При сменной потребности в этих материалах до 400 кг допускается их подача к рабочему месту в плотно закрытой небьющейся тар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ТРЕБОВАНИЯ К ПЕРСОНАЛУ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7.1. Рабочие и инженерно-технический персонал должны проходить медицинский осмотр при поступлении на работу и периодически в соответствии с порядком, установленным Министерством здравоохранения СССР.</w:t>
      </w:r>
    </w:p>
    <w:p>
      <w:pPr>
        <w:pStyle w:val="Normal"/>
        <w:ind w:firstLine="284"/>
        <w:rPr/>
      </w:pPr>
      <w:r>
        <w:rPr/>
        <w:t>7.2. Программы для обучения рабочих термических цехов должны составляться на основе типовых программ, утверждаемых соответствующими министерствами.</w:t>
      </w:r>
    </w:p>
    <w:p>
      <w:pPr>
        <w:pStyle w:val="Normal"/>
        <w:ind w:firstLine="284"/>
        <w:rPr/>
      </w:pPr>
      <w:r>
        <w:rPr/>
        <w:t>7.3. Все рабочие, служащие и инженерно-технические работники термических цехов и участков проходят инструктаж по безопасности труда и пожарной безопасности; вводный — при поступлении на работу; первичный — на рабочем месте; повторный — не реже одного раза в три месяца; внеплановый — при нарушении требований безопасности труда, несчастном случае и др.</w:t>
      </w:r>
    </w:p>
    <w:p>
      <w:pPr>
        <w:pStyle w:val="Normal"/>
        <w:ind w:firstLine="284"/>
        <w:rPr/>
      </w:pPr>
      <w:r>
        <w:rPr/>
        <w:t>7.4. К эксплуатации оборудования, работающего с газовыми атмосферами и горючими газами, а также оборудования, потребляющего токи высокой частоты (ТВЧ), допускаются лица, прошедшие специальное обучение и проверку знаний, с выдачей им соответствующих удостоверений.</w:t>
      </w:r>
    </w:p>
    <w:p>
      <w:pPr>
        <w:pStyle w:val="Normal"/>
        <w:ind w:firstLine="284"/>
        <w:rPr/>
      </w:pPr>
      <w:r>
        <w:rPr/>
        <w:t>7.5. Для лиц, работающих в отделениях жидкостного цианирования и азотирования металлов, обслуживающих печи с газовой атмосферой и газоприготовительные установки, электрические печи и установки ТВЧ, а также выполняющие различные другие работы повышенной опасности, устанавливается периодическая, не реже одного раза в год, проверка знаний безопасного выполнения работы, проводимая комиссией, утверждаемой руководителем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8. ТРЕБОВАНИЯ К ПРИМЕНЕНИЮ СРЕДСТ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Ы РАБОТАЮЩИ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8.1. Работающие в термических цехах должны использовать средства индивидуальной защиты, соответствующие требованиям ГОСТ 12.4.011—89.</w:t>
      </w:r>
    </w:p>
    <w:p>
      <w:pPr>
        <w:pStyle w:val="Normal"/>
        <w:ind w:firstLine="284"/>
        <w:rPr/>
      </w:pPr>
      <w:r>
        <w:rPr/>
        <w:t>8.2. Спецодежда работающих в отделениях цианирования, жидкостного азотирования во избежание отравления работающих на других участках термических цехов должна сдаваться в стирку обезвреженной и храниться отдельно от спецодежды работающих других участков термических цехов.</w:t>
      </w:r>
    </w:p>
    <w:p>
      <w:pPr>
        <w:pStyle w:val="Normal"/>
        <w:ind w:firstLine="284"/>
        <w:rPr/>
      </w:pPr>
      <w:r>
        <w:rPr/>
        <w:t>8.3. Для работающих в отделениях цианирования и жидкостного азотирования администрация должна организовать замену спецодежды на чистую, сохранившую свои защитные свойства не реже одного раза в 10 дней.</w:t>
      </w:r>
    </w:p>
    <w:p>
      <w:pPr>
        <w:pStyle w:val="Normal"/>
        <w:ind w:firstLine="284"/>
        <w:rPr/>
      </w:pPr>
      <w:r>
        <w:rPr/>
        <w:t>8.4. Должны быть предусмотрены меры, исключающие возможность выноса спецодежды рабочими участков цианирования, свинцовых ванн и жидкостного азотирования за пределы цеха и выхода рабочих этих участков в спецодежд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9. КОНТРОЛЬ ВЫПОЛНЕНИЯ ТРЕБОВАНИЙ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9.1. Помещения термических цехов, термическое оборудование и коммуникации должны быть оснащены контрольно-измерительными приборами для контроля уровней опасных и вредных производственных факторов, возникающих при данном процессе.</w:t>
      </w:r>
    </w:p>
    <w:p>
      <w:pPr>
        <w:pStyle w:val="Normal"/>
        <w:ind w:firstLine="284"/>
        <w:rPr/>
      </w:pPr>
      <w:r>
        <w:rPr/>
        <w:t>9.2. Системы управления и контроля процессами термической и химико-термической обработки должны иметь свободный и безопасный доступ к их элементам для обслуживания и ремонта.</w:t>
      </w:r>
    </w:p>
    <w:p>
      <w:pPr>
        <w:pStyle w:val="Normal"/>
        <w:ind w:firstLine="284"/>
        <w:rPr/>
      </w:pPr>
      <w:r>
        <w:rPr/>
        <w:t>9.3. Защитно-предохранительная, регулирующая и запорная арматура, а также системы автоматики термического оборудования и коммуникации должны проверяться с целью определения исправности и в сроки, установленные нормативно-технической документацией на соответствующие механизмы и приборы.</w:t>
      </w:r>
    </w:p>
    <w:p>
      <w:pPr>
        <w:pStyle w:val="Normal"/>
        <w:ind w:firstLine="284"/>
        <w:rPr/>
      </w:pPr>
      <w:r>
        <w:rPr/>
        <w:t>9.4. В термических цехах, отделениях и участках на газопроводах на линиях сжатого воздуха в легкодоступных местах для возможности локализации действия опасных и вредных производственных факторов должны быть установлены быстродействующие отсекающие устройства.</w:t>
      </w:r>
    </w:p>
    <w:p>
      <w:pPr>
        <w:pStyle w:val="Normal"/>
        <w:ind w:firstLine="284"/>
        <w:rPr/>
      </w:pPr>
      <w:r>
        <w:rPr/>
        <w:t>9.5. При использовании газов, обладающих опасными и вредными свойствами, следует осуществлять контроль работы вытяжных вентиляционных устройств и систем сигнализации в установленном порядке.</w:t>
      </w:r>
    </w:p>
    <w:p>
      <w:pPr>
        <w:pStyle w:val="Normal"/>
        <w:ind w:firstLine="284"/>
        <w:rPr/>
      </w:pPr>
      <w:r>
        <w:rPr/>
        <w:t>9.6. Во избежание выплесков и загорания при эксплуатации закалочных баков необходимо контролировать уровень масла в них, а также исправность устройств для аварийного слива масла и сигнализаторов перегрева его.</w:t>
      </w:r>
    </w:p>
    <w:p>
      <w:pPr>
        <w:pStyle w:val="Normal"/>
        <w:ind w:firstLine="284"/>
        <w:rPr/>
      </w:pPr>
      <w:r>
        <w:rPr/>
        <w:t>9.7. Закалочные масла должны еженедельно подвергаться контролю на содержание в них воды. Обнаруженная вода должна быть удалена.</w:t>
      </w:r>
    </w:p>
    <w:p>
      <w:pPr>
        <w:pStyle w:val="Normal"/>
        <w:ind w:firstLine="284"/>
        <w:rPr/>
      </w:pPr>
      <w:r>
        <w:rPr/>
        <w:t>9.8. При использовании нагревательных ванн, содержащих расплавы калийной и натриевой селитры, а также охладительных ванн из расплавленных смесей азотнокислых и азотистокислых солей калия и натрия, должны быть предусмотрены устройства, предупреждающие возможность местных перегревов расплав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ОПАСНЫХ И ВРЕДНЫХ ПРОИЗВОДСТВЕННЫХ ФАКТОРОВ, ВОЗНИКАЮЩИХ ПРИ ПРОВЕДЕНИИ ПРОЦЕССОВ ТЕРМИЧЕСКОЙ ОБРАБОТК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При проведении процессов термической обработки металлов работающие могут подвергаться воздействию опасных и вредных производственных факторов следующих трех групп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Группа физических факторов:</w:t>
      </w:r>
    </w:p>
    <w:p>
      <w:pPr>
        <w:pStyle w:val="Normal"/>
        <w:ind w:firstLine="284"/>
        <w:rPr/>
      </w:pPr>
      <w:r>
        <w:rPr/>
        <w:t>движущиеся машины и механизмы;</w:t>
      </w:r>
    </w:p>
    <w:p>
      <w:pPr>
        <w:pStyle w:val="Normal"/>
        <w:ind w:firstLine="284"/>
        <w:rPr/>
      </w:pPr>
      <w:r>
        <w:rPr/>
        <w:t>незащищенные подвижные элементы производственного оборудования, передвигающиеся изделия, заготовки, материалы;</w:t>
      </w:r>
    </w:p>
    <w:p>
      <w:pPr>
        <w:pStyle w:val="Normal"/>
        <w:ind w:firstLine="284"/>
        <w:rPr/>
      </w:pPr>
      <w:r>
        <w:rPr/>
        <w:t>повышенная запыленность воздуха рабочей зоны;</w:t>
      </w:r>
    </w:p>
    <w:p>
      <w:pPr>
        <w:pStyle w:val="Normal"/>
        <w:ind w:firstLine="284"/>
        <w:rPr/>
      </w:pPr>
      <w:r>
        <w:rPr/>
        <w:t>повышенная температура поверхностей оборудования и материалов;</w:t>
      </w:r>
    </w:p>
    <w:p>
      <w:pPr>
        <w:pStyle w:val="Normal"/>
        <w:ind w:firstLine="284"/>
        <w:rPr/>
      </w:pPr>
      <w:r>
        <w:rPr/>
        <w:t>повышенная температура воздуха рабочей зоны;</w:t>
      </w:r>
    </w:p>
    <w:p>
      <w:pPr>
        <w:pStyle w:val="Normal"/>
        <w:ind w:firstLine="284"/>
        <w:rPr/>
      </w:pPr>
      <w:r>
        <w:rPr/>
        <w:t>повышенный уровень шума на рабочем месте;</w:t>
      </w:r>
    </w:p>
    <w:p>
      <w:pPr>
        <w:pStyle w:val="Normal"/>
        <w:ind w:firstLine="284"/>
        <w:rPr/>
      </w:pPr>
      <w:r>
        <w:rPr/>
        <w:t>повышенный уровень инфразвуковых колебаний;</w:t>
      </w:r>
    </w:p>
    <w:p>
      <w:pPr>
        <w:pStyle w:val="Normal"/>
        <w:ind w:firstLine="284"/>
        <w:rPr/>
      </w:pPr>
      <w:r>
        <w:rPr/>
        <w:t>повышенная или пониженная влажность;</w:t>
      </w:r>
    </w:p>
    <w:p>
      <w:pPr>
        <w:pStyle w:val="Normal"/>
        <w:ind w:firstLine="284"/>
        <w:rPr/>
      </w:pPr>
      <w:r>
        <w:rPr/>
        <w:t>повышенная или пониженная подвижность воздуха;</w:t>
      </w:r>
    </w:p>
    <w:p>
      <w:pPr>
        <w:pStyle w:val="Normal"/>
        <w:ind w:firstLine="284"/>
        <w:rPr/>
      </w:pPr>
      <w:r>
        <w:rPr/>
        <w:t>опасный уровень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rPr/>
      </w:pPr>
      <w:r>
        <w:rPr/>
        <w:t>повышенный уровень электромагнитных излучений;</w:t>
      </w:r>
    </w:p>
    <w:p>
      <w:pPr>
        <w:pStyle w:val="Normal"/>
        <w:ind w:firstLine="284"/>
        <w:rPr/>
      </w:pPr>
      <w:r>
        <w:rPr/>
        <w:t>повышенная яркость света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Группа химических факторов:</w:t>
      </w:r>
    </w:p>
    <w:p>
      <w:pPr>
        <w:pStyle w:val="Normal"/>
        <w:ind w:firstLine="284"/>
        <w:rPr/>
      </w:pPr>
      <w:r>
        <w:rPr/>
        <w:t>общетоксические;</w:t>
      </w:r>
    </w:p>
    <w:p>
      <w:pPr>
        <w:pStyle w:val="Normal"/>
        <w:ind w:firstLine="284"/>
        <w:rPr/>
      </w:pPr>
      <w:r>
        <w:rPr/>
        <w:t>раздражающие;</w:t>
      </w:r>
    </w:p>
    <w:p>
      <w:pPr>
        <w:pStyle w:val="Normal"/>
        <w:ind w:firstLine="284"/>
        <w:rPr/>
      </w:pPr>
      <w:r>
        <w:rPr/>
        <w:t>канцерогенные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Группа психофизиологических факторов:</w:t>
      </w:r>
    </w:p>
    <w:p>
      <w:pPr>
        <w:pStyle w:val="Normal"/>
        <w:ind w:firstLine="284"/>
        <w:rPr/>
      </w:pPr>
      <w:r>
        <w:rPr/>
        <w:t>физические нагрузки;</w:t>
      </w:r>
    </w:p>
    <w:p>
      <w:pPr>
        <w:pStyle w:val="Normal"/>
        <w:ind w:firstLine="284"/>
        <w:rPr/>
      </w:pPr>
      <w:r>
        <w:rPr/>
        <w:t>нервно-психические перегрузк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33:00Z</dcterms:created>
  <dc:creator/>
  <dc:description/>
  <dc:language>en-US</dc:language>
  <cp:lastModifiedBy>Тункин</cp:lastModifiedBy>
  <dcterms:modified xsi:type="dcterms:W3CDTF">2003-03-09T12:37:00Z</dcterms:modified>
  <cp:revision>8</cp:revision>
  <dc:subject/>
  <dc:title/>
</cp:coreProperties>
</file>